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7/2018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981696133"/>
      <w:bookmarkStart w:id="1" w:name="__Fieldmark__0_198169613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81696133"/>
      <w:bookmarkStart w:id="3" w:name="__Fieldmark__1_198169613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81696133"/>
      <w:bookmarkStart w:id="5" w:name="__Fieldmark__2_198169613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981696133"/>
      <w:bookmarkStart w:id="7" w:name="__Fieldmark__3_198169613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981696133"/>
      <w:bookmarkStart w:id="9" w:name="__Fieldmark__4_198169613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7/2018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7-01-27T09:50:00Z</dcterms:modified>
  <cp:revision>40</cp:revision>
  <dc:subject/>
  <dc:title/>
</cp:coreProperties>
</file>